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 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120" w:after="120"/>
              <w:jc w:val="center"/>
              <w:rPr/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Psychologia zachowań ludzkic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trzeci, semestr piąt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K. Gellet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. Gellet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swojenie przez studentów wiedzy dotyczącej niektórych współczesnych zastosowań wiedzy psychologi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cenie umiejętności wiązania wiedzy psychologicznej z praktyką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siada wiedzę na temat zjawisk psychologicznych dotyczących zachowań ludzki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wyjaśnić procesy społeczne w odniesieniu do relacji interperson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analizować teksty naukowe z zakresu psychologii i na ich  podstawie przygotować indywidualne wystąpienie ustne i pisem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, 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umie samodzielnie  i we współpracy z innymi zdobywać wiedzę z zakresu psychologii i prezentować ją na zajęcia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1. Przedmiot i metody badań psychologii zachowań człowie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2. Behawiorystyczna koncepcja człowie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Biologiczne mechanizmy zachowań człowie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Psychodynamiczna koncepcja człowie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Główne założenia poznawczej koncepcji człowie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Procesy społeczne. Psychologiczne i społeczne  wyznaczniki dobrost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Organizacja jako środowisko człowie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Komunikacja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Rozwiązywanie problemów i konflik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Kierowanie i przywództwo w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11. Budowanie zespoł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. Zagadnienia motyw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. Praca w zespol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14. Radzenie sobie ze stresem w sytuacjach  zawodowych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numPr>
          <w:ilvl w:val="0"/>
          <w:numId w:val="2"/>
        </w:numPr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 problemowy, </w:t>
      </w:r>
    </w:p>
    <w:p>
      <w:pPr>
        <w:pStyle w:val="Punktygwne"/>
        <w:numPr>
          <w:ilvl w:val="0"/>
          <w:numId w:val="2"/>
        </w:numPr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 z prezentacją multimedialną, </w:t>
      </w:r>
    </w:p>
    <w:p>
      <w:pPr>
        <w:pStyle w:val="Punktygwne"/>
        <w:numPr>
          <w:ilvl w:val="0"/>
          <w:numId w:val="2"/>
        </w:numPr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wykład konwersatoryjny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ojekt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ojekt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o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ojekt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 przedmiotu jest systematyczne uczestnictwo w zajęciach (dozwolona jest jedna nieusprawiedliwiona nieobecność)- 50 % oceny końcowej, aktywny udział w dyskusjach  i działaniach grupowych – 10% oceny końcowej oraz samodzielne opracowanie projektu  – 40% oceny końcow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. Aronson, T.D. Wilson, R.M. Akert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Psychologia społeczn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znań 2007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 Armstrong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Zarzadzanie zasobami ludzki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 2000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 Rathaus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Psychologia wspólczesna, lepiej, więcej, przystępn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Gdańsk 200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Bańka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Psychologia organ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[w:]  J. Strelau (red.)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 xml:space="preserve">Psychologia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Podręcznik akademicki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.3, Gdańsk 2002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. Cialdini,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 xml:space="preserve"> Wywieranie wpływu na ludz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dowolne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. Kozielecki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Koncepcje psychologiczne czlowie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dowolne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. Kożusznik,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 xml:space="preserve"> Zachowania człowieka w organizacji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arszawa 201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.P. Robbins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Zachowania w organ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0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bel" w:hAnsi="Corbel" w:cs="Corbel"/>
        <w:bCs/>
        <w:color w:val="0070C0"/>
        <w:sz w:val="24"/>
        <w:szCs w:val="24"/>
      </w:rPr>
    </w:pPr>
    <w:r>
      <w:rPr>
        <w:rFonts w:cs="Corbel" w:ascii="Corbel" w:hAnsi="Corbel"/>
        <w:bCs/>
        <w:color w:val="0070C0"/>
        <w:sz w:val="24"/>
        <w:szCs w:val="24"/>
      </w:rPr>
      <w:t>PS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44:00Z</dcterms:created>
  <dc:creator>User</dc:creator>
  <dc:description/>
  <cp:keywords/>
  <dc:language>en-US</dc:language>
  <cp:lastModifiedBy>jacek kida</cp:lastModifiedBy>
  <cp:lastPrinted>2017-10-24T17:44:00Z</cp:lastPrinted>
  <dcterms:modified xsi:type="dcterms:W3CDTF">2020-10-28T12:22:00Z</dcterms:modified>
  <cp:revision>10</cp:revision>
  <dc:subject/>
  <dc:title>   </dc:title>
</cp:coreProperties>
</file>